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3338082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7888823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